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ne time I went to one of my friend’s parties and went to the restroom. While I was in there I saw a purse laying there, opened up, and there was a wallet inside. I could see a bunch of money in there.  I was tempted to take some of it, but my subconscious told me not t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34:00Z</dcterms:created>
  <dc:creator>Subject Account</dc:creator>
  <dc:description/>
  <cp:keywords/>
  <dc:language>en-US</dc:language>
  <cp:lastModifiedBy>Subject Account</cp:lastModifiedBy>
  <dcterms:modified xsi:type="dcterms:W3CDTF">2005-06-30T19:34:00Z</dcterms:modified>
  <cp:revision>1</cp:revision>
  <dc:subject/>
  <dc:title>Memory 5603</dc:title>
</cp:coreProperties>
</file>